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6.10B</w:t>
        <w:tab/>
        <w:t>2.</w:t>
        <w:tab/>
        <w:t>Form: Agreement for Deposit of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6.10B-1</w:t>
        <w:tab/>
        <w:t>Notice and 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: </w:t>
      </w:r>
      <w:r>
        <w:rPr>
          <w:bCs/>
        </w:rPr>
        <w:t>_ _[</w:t>
      </w:r>
      <w:r>
        <w:rPr>
          <w:bCs/>
          <w:iCs/>
        </w:rPr>
        <w:t>Name of depositor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ity, state, and ZIP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I have accepted your will or other estate planning document for safekeeping. I must use ordinary care for preservation of the doc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 must keep me advised of any change in your address shown above. If you do not and I cannot return this document to you when necessary, I will no longer be required to use ordinary care for preservation of the document, and I may transfer it to another attorney, or I may transfer it to the clerk of the superior court of the county of your last known domicile, and give notice of the transfer to the State Bar of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____________________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ignature of attorney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Address of attorney</w:t>
      </w:r>
      <w:r>
        <w:rPr>
          <w:bCs/>
        </w:rPr>
        <w:t>]_ _ _ _[</w:t>
      </w:r>
      <w:r>
        <w:rPr>
          <w:bCs/>
          <w:iCs/>
        </w:rPr>
        <w:t>City, state, ZIP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My address shown above is correct. I understand that I must keep you advised of any change in this addres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d: </w:t>
      </w:r>
      <w:r>
        <w:rPr>
          <w:bCs/>
        </w:rPr>
        <w:t>_ _ _ _ _ _</w:t>
      </w:r>
      <w:r>
        <w:rPr/>
        <w:tab/>
      </w:r>
      <w:r>
        <w:rPr>
          <w:bCs/>
        </w:rPr>
        <w:t>______________________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ignature of deposit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8:00Z</dcterms:created>
  <dc:creator/>
  <dc:description/>
  <cp:keywords/>
  <dc:language>en-US</dc:language>
  <cp:lastModifiedBy>murphyk</cp:lastModifiedBy>
  <cp:lastPrinted>2003-05-02T11:57:00Z</cp:lastPrinted>
  <dcterms:modified xsi:type="dcterms:W3CDTF">2009-10-29T18:48:00Z</dcterms:modified>
  <cp:revision>2</cp:revision>
  <dc:subject/>
  <dc:title>||§36</dc:title>
</cp:coreProperties>
</file>